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1.1.</w:t>
      </w:r>
    </w:p>
    <w:p>
      <w:pPr>
        <w:pStyle w:val="Normal"/>
        <w:ind w:left="6300" w:hanging="0"/>
        <w:rPr/>
      </w:pPr>
      <w:r>
        <w:rPr>
          <w:b/>
          <w:sz w:val="28"/>
          <w:szCs w:val="28"/>
        </w:rPr>
        <w:t xml:space="preserve">до рішення 12-ї сесії обласн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 скликання 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4.03.2017 № 10-12/17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3" w:leader="none"/>
        </w:tabs>
        <w:jc w:val="center"/>
        <w:rPr/>
      </w:pPr>
      <w:r>
        <w:rPr>
          <w:b/>
          <w:bCs/>
          <w:iCs/>
          <w:spacing w:val="-5"/>
          <w:sz w:val="28"/>
          <w:szCs w:val="28"/>
        </w:rPr>
        <w:t xml:space="preserve"> </w:t>
      </w:r>
      <w:r>
        <w:rPr>
          <w:b/>
          <w:bCs/>
          <w:iCs/>
          <w:spacing w:val="-5"/>
          <w:sz w:val="28"/>
          <w:szCs w:val="28"/>
        </w:rPr>
        <w:t>Загальна характеристика Програми</w:t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5"/>
          <w:sz w:val="28"/>
          <w:szCs w:val="28"/>
        </w:rPr>
      </w:pPr>
      <w:r>
        <w:rPr>
          <w:b/>
          <w:bCs/>
          <w:i/>
          <w:iCs/>
          <w:spacing w:val="-5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23"/>
        <w:gridCol w:w="5922"/>
      </w:tblGrid>
      <w:tr>
        <w:trPr>
          <w:trHeight w:val="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pacing w:val="-5"/>
                <w:sz w:val="28"/>
                <w:szCs w:val="28"/>
                <w:lang w:eastAsia="en-US"/>
              </w:rPr>
            </w:pPr>
            <w:r>
              <w:rPr>
                <w:bCs/>
                <w:iCs/>
                <w:spacing w:val="-5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pacing w:val="-5"/>
                <w:sz w:val="28"/>
                <w:szCs w:val="28"/>
                <w:lang w:eastAsia="en-US"/>
              </w:rPr>
            </w:pPr>
            <w:r>
              <w:rPr>
                <w:bCs/>
                <w:iCs/>
                <w:spacing w:val="-5"/>
                <w:sz w:val="28"/>
                <w:szCs w:val="28"/>
                <w:lang w:eastAsia="en-US"/>
              </w:rPr>
              <w:t>Ініціатор розроблення програми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pacing w:val="-5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партамент освіти і науки Чернівецької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pacing w:val="-5"/>
                <w:sz w:val="28"/>
                <w:szCs w:val="28"/>
                <w:lang w:eastAsia="en-US"/>
              </w:rPr>
            </w:pPr>
            <w:r>
              <w:rPr>
                <w:bCs/>
                <w:iCs/>
                <w:spacing w:val="-5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pacing w:val="-5"/>
                <w:sz w:val="28"/>
                <w:szCs w:val="28"/>
                <w:lang w:eastAsia="en-US"/>
              </w:rPr>
            </w:pPr>
            <w:r>
              <w:rPr>
                <w:bCs/>
                <w:iCs/>
                <w:spacing w:val="-5"/>
                <w:sz w:val="28"/>
                <w:szCs w:val="28"/>
                <w:lang w:eastAsia="en-US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iCs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pacing w:val="-5"/>
                <w:sz w:val="28"/>
                <w:szCs w:val="28"/>
                <w:lang w:eastAsia="en-US"/>
              </w:rPr>
              <w:t xml:space="preserve">Указ Президента України від 30.09.2010 </w:t>
              <w:br/>
              <w:t>№ 926/2010 «Про заходи щодо забезпечення пріоритетного розвитку освіти в Україні», Законів України «Про освіту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3.05.1991 року  № 1060-XII (із змінами), </w:t>
            </w:r>
            <w:r>
              <w:rPr>
                <w:rFonts w:cs="Times New Roman" w:ascii="Times New Roman" w:hAnsi="Times New Roman"/>
                <w:bCs/>
                <w:iCs/>
                <w:spacing w:val="-5"/>
                <w:sz w:val="28"/>
                <w:szCs w:val="28"/>
                <w:lang w:eastAsia="en-US"/>
              </w:rPr>
              <w:t xml:space="preserve">«Про загальну середню освіту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05.1999 року № 651-XIV (із змінами)</w:t>
            </w:r>
            <w:r>
              <w:rPr>
                <w:rStyle w:val="St"/>
                <w:rFonts w:cs="Times New Roman" w:ascii="Times New Roman" w:hAnsi="Times New Roman"/>
                <w:sz w:val="28"/>
                <w:szCs w:val="28"/>
              </w:rPr>
              <w:t xml:space="preserve">, Стратегія розвитку Чернівецької області на період до 2020 року, затверджена рішенням 31-ї сесії </w:t>
            </w:r>
            <w:r>
              <w:rPr>
                <w:rStyle w:val="St"/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Style w:val="St"/>
                <w:rFonts w:cs="Times New Roman" w:ascii="Times New Roman" w:hAnsi="Times New Roman"/>
                <w:sz w:val="28"/>
                <w:szCs w:val="28"/>
              </w:rPr>
              <w:t xml:space="preserve"> скликання Чернівецької обласної ради від 18.06.2015 № 63-31/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pacing w:val="-5"/>
                <w:sz w:val="28"/>
                <w:szCs w:val="28"/>
                <w:lang w:eastAsia="en-US"/>
              </w:rPr>
            </w:pPr>
            <w:r>
              <w:rPr>
                <w:bCs/>
                <w:iCs/>
                <w:spacing w:val="-5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pacing w:val="-5"/>
                <w:sz w:val="28"/>
                <w:szCs w:val="28"/>
                <w:lang w:eastAsia="en-US"/>
              </w:rPr>
            </w:pPr>
            <w:r>
              <w:rPr>
                <w:bCs/>
                <w:iCs/>
                <w:spacing w:val="-5"/>
                <w:sz w:val="28"/>
                <w:szCs w:val="28"/>
                <w:lang w:eastAsia="en-US"/>
              </w:rPr>
              <w:t>Розробник програми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pacing w:val="-5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партамент освіти і науки  Чернівецької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pacing w:val="-5"/>
                <w:sz w:val="28"/>
                <w:szCs w:val="28"/>
                <w:lang w:eastAsia="en-US"/>
              </w:rPr>
            </w:pPr>
            <w:r>
              <w:rPr>
                <w:bCs/>
                <w:iCs/>
                <w:spacing w:val="-5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pacing w:val="-5"/>
                <w:sz w:val="28"/>
                <w:szCs w:val="28"/>
                <w:lang w:eastAsia="en-US"/>
              </w:rPr>
            </w:pPr>
            <w:r>
              <w:rPr>
                <w:bCs/>
                <w:iCs/>
                <w:spacing w:val="-5"/>
                <w:sz w:val="28"/>
                <w:szCs w:val="28"/>
                <w:lang w:eastAsia="en-US"/>
              </w:rPr>
              <w:t>Співрозробник програми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pacing w:val="-5"/>
                <w:sz w:val="28"/>
                <w:szCs w:val="28"/>
                <w:lang w:eastAsia="en-US"/>
              </w:rPr>
            </w:pPr>
            <w:r>
              <w:rPr>
                <w:spacing w:val="-3"/>
                <w:sz w:val="28"/>
                <w:szCs w:val="28"/>
                <w:lang w:eastAsia="en-US"/>
              </w:rPr>
              <w:t>Інститут післядипломної педагогічної освіти Чернівецько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pacing w:val="-5"/>
                <w:sz w:val="28"/>
                <w:szCs w:val="28"/>
                <w:lang w:eastAsia="en-US"/>
              </w:rPr>
            </w:pPr>
            <w:r>
              <w:rPr>
                <w:bCs/>
                <w:iCs/>
                <w:spacing w:val="-5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pacing w:val="-5"/>
                <w:sz w:val="28"/>
                <w:szCs w:val="28"/>
                <w:lang w:eastAsia="en-US"/>
              </w:rPr>
            </w:pPr>
            <w:r>
              <w:rPr>
                <w:bCs/>
                <w:iCs/>
                <w:spacing w:val="-5"/>
                <w:sz w:val="28"/>
                <w:szCs w:val="28"/>
                <w:lang w:eastAsia="en-US"/>
              </w:rPr>
              <w:t>Відповідальний виконавець програми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pacing w:val="-5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партамент освіти і науки  Чернівецької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pacing w:val="-5"/>
                <w:sz w:val="28"/>
                <w:szCs w:val="28"/>
                <w:lang w:eastAsia="en-US"/>
              </w:rPr>
            </w:pPr>
            <w:r>
              <w:rPr>
                <w:bCs/>
                <w:iCs/>
                <w:spacing w:val="-5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pacing w:val="-5"/>
                <w:sz w:val="28"/>
                <w:szCs w:val="28"/>
                <w:lang w:eastAsia="en-US"/>
              </w:rPr>
            </w:pPr>
            <w:r>
              <w:rPr>
                <w:bCs/>
                <w:iCs/>
                <w:spacing w:val="-5"/>
                <w:sz w:val="28"/>
                <w:szCs w:val="28"/>
                <w:lang w:eastAsia="en-US"/>
              </w:rPr>
              <w:t>Учасники програми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pacing w:val="-5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партамент освіти і науки Чернівецької обласної державної адміністрації</w:t>
            </w:r>
            <w:r>
              <w:rPr>
                <w:spacing w:val="-2"/>
                <w:sz w:val="28"/>
                <w:szCs w:val="28"/>
                <w:lang w:eastAsia="en-US"/>
              </w:rPr>
              <w:t>, Інститут післядипломної педагогічної освіти</w:t>
            </w:r>
            <w:r>
              <w:rPr>
                <w:spacing w:val="-3"/>
                <w:sz w:val="28"/>
                <w:szCs w:val="28"/>
                <w:lang w:eastAsia="en-US"/>
              </w:rPr>
              <w:t xml:space="preserve"> Чернівецької області</w:t>
            </w:r>
            <w:r>
              <w:rPr>
                <w:spacing w:val="-2"/>
                <w:sz w:val="28"/>
                <w:szCs w:val="28"/>
                <w:lang w:eastAsia="en-US"/>
              </w:rPr>
              <w:t xml:space="preserve">, відділи (управління) </w:t>
            </w:r>
            <w:r>
              <w:rPr>
                <w:spacing w:val="-3"/>
                <w:sz w:val="28"/>
                <w:szCs w:val="28"/>
                <w:lang w:eastAsia="en-US"/>
              </w:rPr>
              <w:t>освіти райдержадміністрацій та міських рад, об’єднанних  територіальних громад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pacing w:val="-5"/>
                <w:sz w:val="28"/>
                <w:szCs w:val="28"/>
                <w:lang w:eastAsia="en-US"/>
              </w:rPr>
            </w:pPr>
            <w:r>
              <w:rPr>
                <w:bCs/>
                <w:iCs/>
                <w:spacing w:val="-5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pacing w:val="-5"/>
                <w:sz w:val="28"/>
                <w:szCs w:val="28"/>
                <w:lang w:eastAsia="en-US"/>
              </w:rPr>
            </w:pPr>
            <w:r>
              <w:rPr>
                <w:bCs/>
                <w:iCs/>
                <w:spacing w:val="-5"/>
                <w:sz w:val="28"/>
                <w:szCs w:val="28"/>
                <w:lang w:eastAsia="en-US"/>
              </w:rPr>
              <w:t>Терміни реалізації програми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spacing w:val="-5"/>
                <w:sz w:val="28"/>
                <w:szCs w:val="28"/>
                <w:lang w:eastAsia="en-US"/>
              </w:rPr>
              <w:t>2013 – 2022 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pacing w:val="-5"/>
                <w:sz w:val="28"/>
                <w:szCs w:val="28"/>
                <w:lang w:eastAsia="en-US"/>
              </w:rPr>
            </w:pPr>
            <w:r>
              <w:rPr>
                <w:bCs/>
                <w:iCs/>
                <w:spacing w:val="-5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pacing w:val="-5"/>
                <w:sz w:val="28"/>
                <w:szCs w:val="28"/>
                <w:lang w:eastAsia="en-US"/>
              </w:rPr>
            </w:pPr>
            <w:r>
              <w:rPr>
                <w:bCs/>
                <w:iCs/>
                <w:spacing w:val="-5"/>
                <w:sz w:val="28"/>
                <w:szCs w:val="28"/>
                <w:lang w:eastAsia="en-US"/>
              </w:rPr>
              <w:t>Загальний обсяг фінансових ресурсів, необхідний для реалізації програми, всього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pacing w:val="-5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949,8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bCs/>
                <w:iCs/>
                <w:spacing w:val="-5"/>
                <w:sz w:val="28"/>
                <w:szCs w:val="28"/>
                <w:lang w:eastAsia="en-US"/>
              </w:rPr>
              <w:t>тис.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spacing w:val="-5"/>
                <w:sz w:val="28"/>
                <w:szCs w:val="28"/>
                <w:lang w:eastAsia="en-US"/>
              </w:rPr>
            </w:pPr>
            <w:r>
              <w:rPr>
                <w:bCs/>
                <w:iCs/>
                <w:spacing w:val="-5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pacing w:val="-5"/>
                <w:sz w:val="28"/>
                <w:szCs w:val="28"/>
                <w:lang w:eastAsia="en-US"/>
              </w:rPr>
            </w:pPr>
            <w:r>
              <w:rPr>
                <w:bCs/>
                <w:iCs/>
                <w:spacing w:val="-5"/>
                <w:sz w:val="28"/>
                <w:szCs w:val="28"/>
                <w:lang w:eastAsia="en-US"/>
              </w:rPr>
              <w:t>Основні джерела фінансування програми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spacing w:val="-5"/>
                <w:sz w:val="28"/>
                <w:szCs w:val="28"/>
                <w:lang w:eastAsia="en-US"/>
              </w:rPr>
            </w:pPr>
            <w:r>
              <w:rPr>
                <w:bCs/>
                <w:iCs/>
                <w:spacing w:val="-5"/>
                <w:sz w:val="28"/>
                <w:szCs w:val="28"/>
                <w:lang w:eastAsia="en-US"/>
              </w:rPr>
              <w:t>Обласний бюджет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397" w:top="1021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11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1</w:t>
      </w:r>
    </w:p>
    <w:p>
      <w:pPr>
        <w:pStyle w:val="Normal"/>
        <w:ind w:left="11300" w:hanging="0"/>
        <w:rPr/>
      </w:pPr>
      <w:r>
        <w:rPr>
          <w:b/>
          <w:sz w:val="28"/>
          <w:szCs w:val="28"/>
        </w:rPr>
        <w:t xml:space="preserve">до рішення 12-ї сесії обласн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 скликання </w:t>
      </w:r>
    </w:p>
    <w:p>
      <w:pPr>
        <w:pStyle w:val="Normal"/>
        <w:ind w:left="11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4.03.2017 № 10-12/17</w:t>
      </w:r>
    </w:p>
    <w:p>
      <w:pPr>
        <w:pStyle w:val="Normal"/>
        <w:ind w:left="11482" w:firstLine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е забезпечення Регіональної обласної програми «Вчитель» на 2013-2022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12" w:firstLine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тис. грн. </w:t>
      </w:r>
    </w:p>
    <w:tbl>
      <w:tblPr>
        <w:tblW w:w="48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087"/>
        <w:gridCol w:w="1090"/>
        <w:gridCol w:w="1088"/>
        <w:gridCol w:w="1245"/>
        <w:gridCol w:w="927"/>
        <w:gridCol w:w="1089"/>
        <w:gridCol w:w="1086"/>
        <w:gridCol w:w="1086"/>
        <w:gridCol w:w="1086"/>
        <w:gridCol w:w="1089"/>
        <w:gridCol w:w="1717"/>
      </w:tblGrid>
      <w:tr>
        <w:trPr>
          <w:trHeight w:val="634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0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2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</w:tr>
      <w:tr>
        <w:trPr>
          <w:trHeight w:val="1134" w:hRule="atLeast"/>
          <w:cantSplit w:val="true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 фінансуванн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 обласного бюджет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3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25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82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43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05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8"/>
              </w:rPr>
              <w:t>977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8"/>
              </w:rPr>
              <w:t>1219,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8949,8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обласної ради   </w:t>
        <w:tab/>
        <w:t>М.Борець</w:t>
      </w:r>
      <w:r>
        <w:br w:type="page"/>
      </w:r>
    </w:p>
    <w:p>
      <w:pPr>
        <w:pStyle w:val="Normal"/>
        <w:ind w:left="11300" w:hanging="0"/>
        <w:rPr/>
      </w:pPr>
      <w:r>
        <w:rPr>
          <w:b/>
          <w:sz w:val="28"/>
          <w:szCs w:val="28"/>
        </w:rPr>
        <w:t>Додаток 1.6.</w:t>
      </w:r>
    </w:p>
    <w:p>
      <w:pPr>
        <w:pStyle w:val="Normal"/>
        <w:ind w:left="11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ішення 12-ї сесії обласн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 скликання </w:t>
        <w:br/>
        <w:t>від 24.03.2017 № 10-12/17</w:t>
      </w:r>
    </w:p>
    <w:p>
      <w:pPr>
        <w:pStyle w:val="Normal"/>
        <w:tabs>
          <w:tab w:val="clear" w:pos="708"/>
          <w:tab w:val="left" w:pos="15876" w:leader="none"/>
        </w:tabs>
        <w:ind w:right="-536" w:hanging="0"/>
        <w:jc w:val="center"/>
        <w:rPr/>
      </w:pP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Напрями діяльності і заходи Програми</w:t>
      </w:r>
      <w:r>
        <w:rPr/>
        <w:t xml:space="preserve"> </w:t>
      </w:r>
    </w:p>
    <w:tbl>
      <w:tblPr>
        <w:tblW w:w="1570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757"/>
        <w:gridCol w:w="112"/>
        <w:gridCol w:w="599"/>
        <w:gridCol w:w="110"/>
        <w:gridCol w:w="851"/>
        <w:gridCol w:w="171"/>
        <w:gridCol w:w="679"/>
        <w:gridCol w:w="84"/>
        <w:gridCol w:w="625"/>
        <w:gridCol w:w="75"/>
        <w:gridCol w:w="634"/>
        <w:gridCol w:w="66"/>
        <w:gridCol w:w="642"/>
        <w:gridCol w:w="58"/>
        <w:gridCol w:w="651"/>
        <w:gridCol w:w="49"/>
        <w:gridCol w:w="51"/>
        <w:gridCol w:w="609"/>
        <w:gridCol w:w="177"/>
        <w:gridCol w:w="700"/>
        <w:gridCol w:w="700"/>
        <w:gridCol w:w="700"/>
        <w:gridCol w:w="800"/>
        <w:gridCol w:w="900"/>
        <w:gridCol w:w="1700"/>
      </w:tblGrid>
      <w:tr>
        <w:trPr/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міст заход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ці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ння, роки</w:t>
            </w:r>
          </w:p>
        </w:tc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а фінансування</w:t>
            </w:r>
          </w:p>
        </w:tc>
        <w:tc>
          <w:tcPr>
            <w:tcW w:w="99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ний обсяг фінансування з обласного бюджету (тис. грн.)</w:t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01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01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01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016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017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0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0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0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Всь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чікуваний результат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7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5</w:t>
            </w:r>
          </w:p>
        </w:tc>
      </w:tr>
      <w:tr>
        <w:trPr/>
        <w:tc>
          <w:tcPr>
            <w:tcW w:w="1570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ідвищення рівня професійної підготовки педагогічних кадрів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1. Визначення на період до 2022 р. потреби у педагогічних працівниках для дошкільних, загальноосвітніх, позашкільних навчальних закладі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освіти і науки ОДА,</w:t>
            </w:r>
            <w:r>
              <w:rPr>
                <w:sz w:val="24"/>
                <w:szCs w:val="24"/>
              </w:rPr>
              <w:t xml:space="preserve"> РДА Чернівецька та Новодністровска міські ради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кла-день коштів не потре-бує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Стабілізація кадрового складу дошкільних, загальноосвітніх, позашкі-льних, профе-сійно-техніч-них і вищих навчальних закладів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2. Забезпечення дієвої системи професійної підготовки резерву керівних кадрів для навчально-виховних закладів (курсова та семі-нарна підготовка, школи молодого керівника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титут післядипломної педагогічної освіти області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3-202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кла-день коштів не потребує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ідвищення професійного рівня педагог-гічних праців-никків, пре-стижу педаго-гічної праці у суспільстві 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 Поліпшення навчально-методичного забезпечення професійної діяльності вчителя: поповнення методичних та шкільних бібліотек навчально-методичною літературою з психології, педагогіки, методик навчання; забезпечення систематичної роботи прес-центру, підготовки та видання інформаційно-методичних бюлетенів; створення центрів новітніх інформацій</w:t>
            </w:r>
          </w:p>
          <w:p>
            <w:pPr>
              <w:pStyle w:val="Normal"/>
              <w:shd w:fill="FFFFFF" w:val="clear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х технологій для комп’ютерного програмного забезпечення навчальних дисциплін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108" w:hanging="0"/>
              <w:jc w:val="left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освіти і науки  ОДА, </w:t>
            </w:r>
            <w:r>
              <w:rPr>
                <w:sz w:val="24"/>
                <w:szCs w:val="24"/>
              </w:rPr>
              <w:t xml:space="preserve">РДА, Чернівецька та Новодністровська міські ради, </w:t>
            </w:r>
            <w:r>
              <w:rPr>
                <w:color w:val="000000"/>
                <w:sz w:val="24"/>
                <w:szCs w:val="24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кла-день коштів не потре-бує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Підвищення професійного рівня педагогічних працівників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 Визначення відповідно  до реальних потреб  області державного замовлення на підготовку педагогічних кадрі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освіти і науки Чернівецької ОДА, </w:t>
            </w:r>
            <w:r>
              <w:rPr>
                <w:sz w:val="24"/>
                <w:szCs w:val="24"/>
              </w:rPr>
              <w:t xml:space="preserve"> РДА, міські ради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322" w:before="5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кла-день коштів не потре-бує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Якісна підготовка педагогічних працівників відповідно до потреби 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5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сконалення механізму взаємодії органів управ</w:t>
              <w:softHyphen/>
              <w:t>ління освітою і місце</w:t>
              <w:softHyphen/>
              <w:t>вого самоврядування щодо підбору, розста</w:t>
              <w:softHyphen/>
              <w:t>нов</w:t>
              <w:softHyphen/>
              <w:t>ки та виховання керівних кадрі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освіти і науки  Чернівецької ОДА, </w:t>
            </w:r>
            <w:r>
              <w:rPr>
                <w:sz w:val="24"/>
                <w:szCs w:val="24"/>
              </w:rPr>
              <w:t>РДА, Чернівецька та Новодністровська міські ради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кла-день коштів не потре-бує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білізація кадрового складу дошкільних, загальноосвітніх, позашкільних, професійно-технічних  і вищих навчальних закладів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55" w:leader="none"/>
              </w:tabs>
              <w:autoSpaceDE w:val="true"/>
              <w:spacing w:before="5" w:after="0"/>
              <w:rPr/>
            </w:pPr>
            <w:r>
              <w:rPr>
                <w:color w:val="000000"/>
                <w:sz w:val="24"/>
                <w:szCs w:val="24"/>
              </w:rPr>
              <w:t>1.6. Забезпечення психолого-педагогічної, комп’ютерної, методичної, правової грамотності педагогічних працівників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322" w:before="5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кла-день коштів не потре-бує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Формування систем психологічної та правової освіти, підви-щення компетентності педагогіч-них працівників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color w:val="000000"/>
                <w:sz w:val="24"/>
                <w:szCs w:val="24"/>
              </w:rPr>
              <w:t>1.7. Забезпечення виконання багато-варіативних програм підвищення кваліфікації педагогічних працівників через різні форми навчання (денну, заочну, дистанційну, самоосвітню)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кла-день коштів не потре-бує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Якісна пере-підготовка педагогічних працівників з урахуванням сучасних вимог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color w:val="000000"/>
                <w:sz w:val="24"/>
                <w:szCs w:val="24"/>
              </w:rPr>
              <w:t>1.8. Забезпечення закладів освіти сучасною педагогічною навчально-методичною літературою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кла-день коштів не потре-бує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ідвищення компетентності вчителя його професійного рівня 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color w:val="000000"/>
                <w:sz w:val="24"/>
                <w:szCs w:val="24"/>
              </w:rPr>
              <w:t>1.9. Забезпечення підвищення кваліфікації вчителів загальноосвітніх навчальних закладів з питань інформатизації навчального процесу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кла-день коштів не потре-бує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Підвищення компетентності вчителя його професійного рівня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10. Організація неперервної мов-ної освіти шляхом створення умов для підвищення мовної культури вчителів (прове-дення лекторіїв, конкурсів, «круг-лих столів», курсів української мови та інших мов, по-повнення фондів бібліотек словни-ками і довідника-ми) </w:t>
            </w:r>
            <w:r>
              <w:rPr>
                <w:color w:val="000000"/>
                <w:sz w:val="22"/>
                <w:szCs w:val="22"/>
              </w:rPr>
              <w:t>педпрацівників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322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кла-день коштів не потре-бує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Якісна пере підготовка педагогічних працівників з урахуванням сучасних вимог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color w:val="000000"/>
                <w:sz w:val="24"/>
                <w:szCs w:val="24"/>
              </w:rPr>
              <w:t>1.11. Висвітлення просвітницької діяльності, передового педагогічного досвіду освітян в засобах масової інформації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нститут післядипломної педагогічної освіти Чернівецької області, </w:t>
            </w:r>
            <w:r>
              <w:rPr>
                <w:sz w:val="24"/>
                <w:szCs w:val="24"/>
              </w:rPr>
              <w:t xml:space="preserve"> РДА, Чернівецька та Новодністровська міські ради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322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кла-день коштів не потре-бує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ширення і впровадження передового педагогічного досвіду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color w:val="000000"/>
                <w:sz w:val="24"/>
                <w:szCs w:val="24"/>
              </w:rPr>
              <w:t>1.12. Забезпечення навчання посадових осіб загальноосвітніх навчальних і професійно-тех</w:t>
              <w:softHyphen/>
              <w:t>нічних закладів з питань охорони праці і техніки безпек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322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кла-день коштів не потре-бує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досконален-ня методич-ної, організа-торської роботи з керівними, педагогічни-ми кадрами  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color w:val="000000"/>
                <w:sz w:val="24"/>
                <w:szCs w:val="24"/>
              </w:rPr>
              <w:t>1.13. Забезпечення постійного проведення дистанційних курсів, створення регіональних опорно-консультативних пунктів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322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кла-день коштів не потре-бує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. Охоплення щорічною атестацією до 20% педагогічних працівників в кожному освітньо-</w:t>
            </w:r>
          </w:p>
          <w:p>
            <w:pPr>
              <w:pStyle w:val="Normal"/>
              <w:shd w:fill="FFFFFF" w:val="clear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ховному закладі. Проведення в міжатестаційний період роботи щодо підвищення якісних характеристик педагогічних працівників, сприяння своєчасному проходженню ними курсової перепідготов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освіти і науки Чернівецької ОДА,</w:t>
            </w:r>
            <w:r>
              <w:rPr>
                <w:sz w:val="24"/>
                <w:szCs w:val="24"/>
              </w:rPr>
              <w:t xml:space="preserve"> Чернівецька та Новодністровська міські ради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322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кла-день коштів не потре-бує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Якісна перепідго-товка педагогічних працівників  з урахуванням сучасних вимог</w:t>
            </w:r>
          </w:p>
        </w:tc>
      </w:tr>
      <w:tr>
        <w:trPr/>
        <w:tc>
          <w:tcPr>
            <w:tcW w:w="1570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тимулювання педагогічної праці та заохочення молодих спеціалістів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1. Виплата стипендій вчителям-переможцям конкурсу "Вчитель року"  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нститут післядип ломної педагогічної освіти Чернів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ької област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-ний бюджет 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</w:rPr>
              <w:t>1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5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абезпечення матеріального стимулювання професійної діяльності вчителя </w:t>
            </w:r>
          </w:p>
        </w:tc>
      </w:tr>
      <w:tr>
        <w:trPr>
          <w:trHeight w:val="69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 Заходи з організації та  проведення обласного етапу Всеукраїнського конкурсу "Вчитель року"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Департамент освіти і Чернівецької ОДА, Інститут післядипломної педагогічної освіти Чернівецької област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-ний бюджет 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6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ідвищення професійного рівня педагог-гічних праців-никків, престижу педагогічної праці у суспільстві, утвердження високого соціального статусу, морального і матеріального стимулюван-</w:t>
            </w:r>
            <w:r>
              <w:rPr>
                <w:sz w:val="24"/>
                <w:szCs w:val="24"/>
              </w:rPr>
              <w:t>ня професій-ної діяльності вчителя</w:t>
            </w:r>
          </w:p>
        </w:tc>
      </w:tr>
      <w:tr>
        <w:trPr>
          <w:trHeight w:val="214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 Стимулювання підвищення кваліфікації педагогічних кадрів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Департамент освіти і Чернівецької ОДА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ідділи/управління освіти РДА, Чернівецької та Новоднісьровської міських рад, ОТГ, Інститут післядипломної педагогічної освіти Чернівецької област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ювання та підвищення професійного рівня педагогічних працівників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4. Удосконале-ння системи морального </w:t>
            </w:r>
          </w:p>
          <w:p>
            <w:pPr>
              <w:pStyle w:val="Normal"/>
              <w:shd w:fill="FFFFFF" w:val="clear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охочення роботи педагогічних працівників;  відзначення особливих успіхів у розвитку педагогічної освіти державними нагородами та відзнаками працівників освіти 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Департамент освіти і науки Чернівецької ОД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322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-день коштів не потре-бує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професійного рівня педагогічних працівників, престижу педагогічної праці у суспільстві, утвердження високого соціального статусу, морального і матеріального стимулювання професійної діяльності вчителя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spacing w:before="5" w:after="0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2.5. Відзначення кращих педагогічних працівників закладів освіти з нагоди Дня працівників освіти (преміями обласної державної адміністрації (в т.ч. імені Омеляна Поповича), облради та Департаменту освіти і науки ОДА)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color w:val="000000"/>
                <w:sz w:val="24"/>
                <w:szCs w:val="24"/>
              </w:rPr>
              <w:t>Департамент освіти і науки Чернівецької ОДА, Інститут післядипломної педагогічної освіти Чернівецької області осві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322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-ний бюджет 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9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.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9,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. Відзначення ветеранів педагогічної праці (День працівників освіти, ювілейні дати народження)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color w:val="000000"/>
                <w:sz w:val="24"/>
                <w:szCs w:val="24"/>
              </w:rPr>
              <w:t>Департамент освіти і науки Чернівецької ОДА, Інститут післядипломної педагогічної освіти Чернівецької області осві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322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-ний бюджет 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,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,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,6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ідзначення ветеранів педагогічної праці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spacing w:before="5" w:after="0"/>
              <w:rPr/>
            </w:pPr>
            <w:r>
              <w:rPr>
                <w:color w:val="000000"/>
                <w:sz w:val="24"/>
                <w:szCs w:val="24"/>
              </w:rPr>
              <w:t>2.7. Заохочення молодих спеціалістів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color w:val="000000"/>
                <w:sz w:val="24"/>
                <w:szCs w:val="24"/>
              </w:rPr>
              <w:t>Департамент освіти і науки Чернівецької ОДА, Інститут післядипломної педагогічної освіти Чернівецької області осві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322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-ний бюджет 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,7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имулювання професійної діяльності вчителя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8. Організація проведення «Крайових зборів» педагогічних працівників області (видавнича діяльність, придбання канцтоварів, квітів, технічний супровід заходу,оренда залу, обслуговування оргтехніки тощо)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color w:val="000000"/>
                <w:sz w:val="24"/>
                <w:szCs w:val="24"/>
              </w:rPr>
              <w:t>Департамент освіти і науки Чернівецької ОДА, Інститут післядипломної педагогічної освіти Чернівецької області осві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322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-ний бюджет 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6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ідвищення професійного рівня педагогічних працівників, престижу педагогічної праці у суспільстві, утвердження високого соціального статусу, морального і матеріального стимулювання професійної діяльності вчителя</w:t>
            </w:r>
          </w:p>
        </w:tc>
      </w:tr>
      <w:tr>
        <w:trPr/>
        <w:tc>
          <w:tcPr>
            <w:tcW w:w="1570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безпечення функціонування та розвитку комп’ютеризації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.1. Удосконале-ння комп’ютери-зації навчального процесу, забезпечення спеціалізо</w:t>
              <w:softHyphen/>
              <w:t xml:space="preserve">ваними програмами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титу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слядип ломної педагогічної освіти Чернів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ької області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кла-день коштів не потре-бує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творення умов для належної організації навчально-виховного процесу 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/>
            </w:pPr>
            <w:r>
              <w:rPr>
                <w:color w:val="000000"/>
                <w:sz w:val="24"/>
                <w:szCs w:val="24"/>
              </w:rPr>
              <w:t>3.2. Удосконале-ння комп’ютерної бази даних щодо аналітики з кадрових питан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освіти і науки ОДА, Інститут післядипломної педагогічної освіти Чернівецької області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кла-день коштів не потре-бує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доволення потреб освітніх закладів області у наукових та педагогічних працівниках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  Забезпечення оновлення фондів шкільних бібліо</w:t>
              <w:softHyphen/>
              <w:t>тек, створення фонду навчальної літератури на магнітних носія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ний бібліотечний колектор, РДА, міські ради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кла-день коштів не потре-бує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творення умов для належної організації навчально-виховного процесу </w:t>
            </w:r>
          </w:p>
        </w:tc>
      </w:tr>
      <w:tr>
        <w:trPr/>
        <w:tc>
          <w:tcPr>
            <w:tcW w:w="1570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рганізація навчання та працевлаштування випускників вищих навчальних закладів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 Розроблення та удосконалення  системи педагогічних профорієнтацій учнів та механізму їх відбору  для навчання у вищих педагогічних навчальних заклада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ститут післядипломної педагогічної освіти Чернівец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ї області, РДА, міські ради 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кла-день коштів не потре-бує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Якісна підготовка педагогічних працівників відповідно до потреби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 Забезпечення взаємодії вищих навчальних закладів з органа-ми управління освіти, сім’ї, молоді та спорту райдержадміністрацій, міських рад, об’єднаних територіальних громад  щодо освітньої діяльності; запровадження фахової (переддипломної) практики за місцем майбутнього працевлаштуванн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color w:val="000000"/>
                <w:sz w:val="24"/>
                <w:szCs w:val="24"/>
              </w:rPr>
              <w:t xml:space="preserve">Департамент освіти і науки Чернівецької ОДА, Чернівецька та Новодністровська міські ради, вищі навчальні заклади області 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кла-день коштів не потре-бує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Якісна підготовка педагогічних працівників відповідно до потреби, залучення молодих фахівців до роботи в навчальних закладах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color w:val="000000"/>
                <w:sz w:val="24"/>
                <w:szCs w:val="24"/>
              </w:rPr>
              <w:t>4.3. Забезпечення працевлаштування і закріплення молодих спе</w:t>
              <w:softHyphen/>
              <w:t>ціалістів-випуск-ників вищих педагогічних навчальних закладів за робочи-ми місцями,  організація їх ста</w:t>
              <w:softHyphen/>
              <w:t>жування та  наставниц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освіти і науки Чернівецької ОД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before="5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кла-день коштів не потре-бує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алучення молодих фахівців до роботи в навчальних закладах  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color w:val="000000"/>
                <w:sz w:val="24"/>
                <w:szCs w:val="24"/>
              </w:rPr>
              <w:t>4.4. Забезпечення підготовки кадрів вихователів, педагогів-організа</w:t>
              <w:softHyphen/>
              <w:t>торів для роботи в літніх оздоровчих таборах області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322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2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кла-день коштів не потре-бує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Якісна перепідготовка педагогічних працівників</w:t>
            </w:r>
          </w:p>
        </w:tc>
      </w:tr>
      <w:tr>
        <w:trPr/>
        <w:tc>
          <w:tcPr>
            <w:tcW w:w="1570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Налагодження співробітництва з міжнародними організаціями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color w:val="000000"/>
                <w:sz w:val="24"/>
                <w:szCs w:val="24"/>
              </w:rPr>
              <w:t>5.1. Залучення до викладання на курсах вчителів іноземних мов представників міжнародних організацій: Британської Ради, інституту Гете, "Альянс-Франсез", французького культурного центру, Корпусу Миру США в Україні, Американської Ради у справах міжнародної осві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pacing w:lineRule="exact" w:line="322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кла-день коштів не потре-бу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новлення змісту і форм професійної діяльності, збагачення національної освіти зарубіжним досвідом</w:t>
            </w:r>
          </w:p>
        </w:tc>
      </w:tr>
      <w:tr>
        <w:trPr/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5" w:after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 по Програмі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322" w:before="5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5" w:leader="none"/>
              </w:tabs>
              <w:snapToGrid w:val="false"/>
              <w:spacing w:lineRule="exact" w:line="322" w:before="5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5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2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.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5,7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7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49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ind w:left="9912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1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500" w:leader="none"/>
        </w:tabs>
        <w:ind w:firstLine="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обласної ради</w:t>
        <w:tab/>
        <w:t>М.Борець</w:t>
      </w:r>
    </w:p>
    <w:p>
      <w:pPr>
        <w:pStyle w:val="Normal"/>
        <w:tabs>
          <w:tab w:val="clear" w:pos="708"/>
          <w:tab w:val="left" w:pos="13500" w:leader="none"/>
        </w:tabs>
        <w:ind w:firstLine="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500" w:leader="none"/>
        </w:tabs>
        <w:ind w:firstLine="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500" w:leader="none"/>
        </w:tabs>
        <w:ind w:firstLine="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0" w:hanging="0"/>
        <w:rPr/>
      </w:pPr>
      <w:r>
        <w:rPr>
          <w:b/>
          <w:sz w:val="28"/>
          <w:szCs w:val="28"/>
        </w:rPr>
        <w:t xml:space="preserve">Додаток 2 </w:t>
      </w:r>
    </w:p>
    <w:p>
      <w:pPr>
        <w:pStyle w:val="Normal"/>
        <w:ind w:left="10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 рішення 12-ї сесії обласн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 скликання </w:t>
        <w:br/>
        <w:t>від 24.03.2017 № 10-12/17</w:t>
      </w:r>
    </w:p>
    <w:p>
      <w:pPr>
        <w:pStyle w:val="Normal"/>
        <w:ind w:left="11482" w:firstLine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казники продукту до Регіональної обласної програми «Вчитель» на 2013-2022 роки</w:t>
      </w:r>
    </w:p>
    <w:p>
      <w:pPr>
        <w:pStyle w:val="Normal"/>
        <w:ind w:left="9912" w:firstLine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136"/>
        <w:gridCol w:w="989"/>
        <w:gridCol w:w="1180"/>
        <w:gridCol w:w="701"/>
        <w:gridCol w:w="27"/>
        <w:gridCol w:w="740"/>
        <w:gridCol w:w="52"/>
        <w:gridCol w:w="710"/>
        <w:gridCol w:w="8"/>
        <w:gridCol w:w="741"/>
        <w:gridCol w:w="24"/>
        <w:gridCol w:w="764"/>
        <w:gridCol w:w="36"/>
        <w:gridCol w:w="704"/>
        <w:gridCol w:w="21"/>
        <w:gridCol w:w="21"/>
        <w:gridCol w:w="724"/>
        <w:gridCol w:w="24"/>
        <w:gridCol w:w="18"/>
        <w:gridCol w:w="773"/>
        <w:gridCol w:w="33"/>
        <w:gridCol w:w="881"/>
        <w:gridCol w:w="60"/>
        <w:gridCol w:w="26"/>
        <w:gridCol w:w="732"/>
        <w:gridCol w:w="34"/>
        <w:gridCol w:w="1271"/>
      </w:tblGrid>
      <w:tr>
        <w:trPr>
          <w:trHeight w:val="44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показн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иниця вимір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хідні дані на початок дії  програми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за період дії програми</w:t>
            </w:r>
          </w:p>
        </w:tc>
      </w:tr>
      <w:tr>
        <w:trPr>
          <w:trHeight w:val="445" w:hRule="atLeast"/>
          <w:cantSplit w:val="true"/>
        </w:trPr>
        <w:tc>
          <w:tcPr>
            <w:tcW w:w="149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ники продукту програми</w:t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ількість педагогічних працівників, які пройдуть професійну підготовку з резерву керівних кадрів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ст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педагогічних працівників, які пройдуть курсову перепідготовку за різними формами навчання  (денна, заочна, дистанційна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ст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2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0</w:t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ількість педагогічних працівників, які пройшли підвищення кваліфікації з питань підвищення мовної культури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ст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0</w:t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педагогічних працівників, яким виплачено стипендії за результатами проведеного конкурсу  «Вчитель року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ст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ількість педагогічних працівників, яким  виплачено премії О.Поповича, облдержадміністрації, облради, Департаменту освіти і науки, молоді та спорту облдержадміністрації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ст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ветеранів педагогічної праці, які будуть відзначені премі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ст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ількість молодих спеціалістів, що отримають матеріальне стимулювання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ст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485" w:hRule="atLeast"/>
          <w:cantSplit w:val="true"/>
        </w:trPr>
        <w:tc>
          <w:tcPr>
            <w:tcW w:w="149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/>
            </w:pPr>
            <w:r>
              <w:rPr>
                <w:b/>
                <w:sz w:val="28"/>
                <w:szCs w:val="28"/>
              </w:rPr>
              <w:t>2 Показники ефективності програми</w:t>
            </w:r>
          </w:p>
        </w:tc>
      </w:tr>
      <w:tr>
        <w:trPr>
          <w:trHeight w:val="329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ind w:left="-426" w:firstLine="426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1.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Обсяг коштів спрямованих на матеріальну підтримку осіб, які провадять свою професійну діяльність у галузі освіта за результатами проведеного конкурсу  «Вчитель року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9</w:t>
            </w:r>
          </w:p>
        </w:tc>
      </w:tr>
      <w:tr>
        <w:trPr>
          <w:trHeight w:val="329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ind w:left="-426" w:firstLine="426"/>
              <w:jc w:val="both"/>
              <w:rPr/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Обсяг коштів спрямованих на матеріальне стимулювання педагогічних працівників до Дня працівника осві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6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/>
            </w:pPr>
            <w:r>
              <w:rPr>
                <w:sz w:val="24"/>
                <w:szCs w:val="24"/>
              </w:rPr>
              <w:t>315,9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/>
            </w:pPr>
            <w:r>
              <w:rPr>
                <w:sz w:val="24"/>
                <w:szCs w:val="24"/>
              </w:rPr>
              <w:t>339,4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9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/>
            </w:pPr>
            <w:r>
              <w:rPr>
                <w:sz w:val="24"/>
                <w:szCs w:val="24"/>
              </w:rPr>
              <w:t>413,7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9,2</w:t>
            </w:r>
          </w:p>
        </w:tc>
      </w:tr>
      <w:tr>
        <w:trPr>
          <w:trHeight w:val="329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ind w:left="-426" w:firstLine="426"/>
              <w:jc w:val="both"/>
              <w:rPr/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Обсяг коштів спрямованих на матеріальну підтримку ветеранів педагогічної праці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7</w:t>
            </w:r>
          </w:p>
        </w:tc>
      </w:tr>
      <w:tr>
        <w:trPr>
          <w:trHeight w:val="329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ind w:left="-426" w:firstLine="426"/>
              <w:jc w:val="both"/>
              <w:rPr/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Обсяг коштів спрямованих на матеріальне стимулювання молодих спеціалісті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6</w:t>
            </w:r>
          </w:p>
        </w:tc>
      </w:tr>
      <w:tr>
        <w:trPr>
          <w:trHeight w:val="329" w:hRule="atLeast"/>
          <w:cantSplit w:val="true"/>
        </w:trPr>
        <w:tc>
          <w:tcPr>
            <w:tcW w:w="149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/>
            </w:pPr>
            <w:r>
              <w:rPr>
                <w:b/>
                <w:sz w:val="26"/>
                <w:szCs w:val="26"/>
              </w:rPr>
              <w:t>3 Показники якості програми</w:t>
            </w:r>
          </w:p>
        </w:tc>
      </w:tr>
      <w:tr>
        <w:trPr>
          <w:trHeight w:val="329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ind w:left="-426" w:firstLine="42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Відсоток  педагогічних працівників, які пройдуть професійну підготовку з резерву керівних кадрі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329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ind w:left="-426" w:firstLine="42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Відсоток педагогів, які пройдуть курсову перепідготовку за різними формами навчання  (денна, заочна, дистанційна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329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ind w:left="-426" w:firstLine="42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Відсоток педагогічних працівників, які пройдуть підвищення кваліфікації з питань підвищення мовної культур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обласної ради</w:t>
        <w:tab/>
        <w:t>М.Борець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1134" w:gutter="0" w:header="397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Система управління та контролю за ходом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иконання Програми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Департамент освіти і науки облдержадміністрації є відповідальним за виконання запланованих у Програмі заходів та забезпечує їх реалізацію у повному обсязі і у визначені термін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і державні адміністрації, Чернівецька та Новодністровська міські ради, об’єднані територіальні громади. та Інститут післядипломної педагогічної освіти Чернівецької області, обласний бібліотечний колектор подають інформацію про виконання заходів Програми Департаменту освіти і науки облдержадміністрації до 01 грудня щорічно впродовж 2013-2022 років.</w:t>
      </w:r>
    </w:p>
    <w:p>
      <w:pPr>
        <w:pStyle w:val="Normal"/>
        <w:ind w:right="22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 освіти і науки обласної державної адміністрації здійснює контроль за станом впровадження і реалізації заходів цієї Програми та подає узагальнену інформацію Департаменту економічного розвитку і торгівлі обласної державної адміністрації раз на рік до </w:t>
      </w:r>
      <w:r>
        <w:rPr>
          <w:b/>
          <w:sz w:val="28"/>
          <w:szCs w:val="28"/>
        </w:rPr>
        <w:t>1 березня</w:t>
      </w:r>
      <w:r>
        <w:rPr>
          <w:sz w:val="28"/>
          <w:szCs w:val="28"/>
        </w:rPr>
        <w:t xml:space="preserve"> впродовж 2013-2022 років відповідно до Порядку</w:t>
      </w:r>
      <w:r>
        <w:rPr/>
        <w:t xml:space="preserve"> </w:t>
      </w:r>
      <w:r>
        <w:rPr>
          <w:sz w:val="28"/>
          <w:szCs w:val="28"/>
        </w:rPr>
        <w:t>формування, фінансування і моніторингу виконання регіональних (комплексних) програм та включення їх до щорічних програм соціально-економічного розвитку Чернівецької області, затвердженого рішенням VI сесії обласної ради V скликання від 03.08.2006 року № 80-6/06, та не рідше одного разу на рік звітує про хід виконання Програми на сесії обласної ради.</w:t>
      </w:r>
    </w:p>
    <w:p>
      <w:pPr>
        <w:pStyle w:val="Normal"/>
        <w:ind w:right="22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00" w:leader="none"/>
        </w:tabs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обласної ради</w:t>
        <w:tab/>
        <w:t>М.Борець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07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65" w:hanging="40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">
    <w:name w:val="st"/>
    <w:basedOn w:val="Style14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>
      <w:spacing w:val="-2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22"/>
      <w:ind w:right="518" w:hanging="0"/>
      <w:jc w:val="center"/>
    </w:pPr>
    <w:rPr>
      <w:spacing w:val="-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1">
    <w:name w:val=" Знак1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4:54:00Z</dcterms:created>
  <dc:creator>User</dc:creator>
  <dc:description/>
  <cp:keywords/>
  <dc:language>en-US</dc:language>
  <cp:lastModifiedBy>AKO</cp:lastModifiedBy>
  <cp:lastPrinted>2017-02-01T16:24:00Z</cp:lastPrinted>
  <dcterms:modified xsi:type="dcterms:W3CDTF">2017-04-04T09:30:00Z</dcterms:modified>
  <cp:revision>21</cp:revision>
  <dc:subject/>
  <dc:title/>
</cp:coreProperties>
</file>